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 xml:space="preserve">Wycinka drzew z nieruchomości 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40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3 kwietnia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Filipczyk Lesze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ź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7635/40/07 z dnia 27 kwietnia 2007r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58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58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